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иска из протокол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апреля 2012 г. общего собрания Первичной профсоюзной организации закрытого акционерного общества промышленно-торговой компании «Северное молоко» общероссийского общественного объединения «Профессиональный союз работников агропромышленного комплекса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ленов профсоюза:   50 человек.</w:t>
      </w:r>
    </w:p>
    <w:p>
      <w:pPr>
        <w:pStyle w:val="Normal"/>
        <w:rPr/>
      </w:pPr>
      <w:r>
        <w:rPr>
          <w:sz w:val="28"/>
          <w:szCs w:val="28"/>
        </w:rPr>
        <w:t>Присутствуют: 3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вопрос. </w:t>
      </w:r>
      <w:r>
        <w:rPr>
          <w:sz w:val="28"/>
          <w:szCs w:val="28"/>
        </w:rPr>
        <w:t>О ликвидации Первичной профсоюзной организации закрытого акционерного общества промышленно-торговой компании «Северное молоко» общероссийского общественного объединения «Профессиональный союз работников агропромышленного комплекса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Смирнова С.Н.– председателя Первичной профсоюзной организации закрытого акционерного общества промышленно-торговой компании «Северное молоко» общероссийского общественного объединения «Профессиональный союз работников агропромышленного комплекса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или: </w:t>
      </w:r>
      <w:r>
        <w:rPr>
          <w:sz w:val="28"/>
          <w:szCs w:val="28"/>
        </w:rPr>
        <w:t>ликвидировать Первичную профсоюзную организацию закрытого акционерного общества промышленно-торговой компании «Северное молоко» общероссийского общественного объединения «Профессиональный союз работников агропромышленного комплекса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вопрос. </w:t>
      </w:r>
      <w:r>
        <w:rPr>
          <w:sz w:val="28"/>
          <w:szCs w:val="28"/>
        </w:rPr>
        <w:t>О назначении ликвидато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Смирнова С.Н.– председателя Первичной профсоюзной организации закрытого акционерного общества промышленно-торговой компании «Северное молоко» общероссийского общественного объединения «Профессиональный союз работников агропромышленного комплекса Российской Федерации» о назначении ликвидато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тановили: </w:t>
      </w:r>
      <w:r>
        <w:rPr>
          <w:sz w:val="28"/>
          <w:szCs w:val="28"/>
        </w:rPr>
        <w:t>назначить ликвидатором Первичной профсоюзной организации закрытого акционерного общества промышленно-торговой компании «Северное молоко» общероссийского общественного объединения «Профессиональный союз работников агропромышленного комплекса Российской Федерации» Смирнова Сергея Николаевич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совали: </w:t>
      </w:r>
      <w:r>
        <w:rPr>
          <w:sz w:val="28"/>
          <w:szCs w:val="28"/>
        </w:rPr>
        <w:t>«за»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вопрос. </w:t>
      </w:r>
      <w:r>
        <w:rPr>
          <w:sz w:val="28"/>
          <w:szCs w:val="28"/>
        </w:rPr>
        <w:t>Об установлении следующего порядка и срока ликвидации Первичной профсоюзной организации закрытого акционерного общества промышленно-торговой компании «Северное молоко» общероссийского общественного объединения «Профессиональный союз работников агропромышленного комплекса Российской Федерации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нятие решения о ликвидации некоммерческой организ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формирование ликвидационной комиссии, назначение ликвидатор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убликация сообщения о ликвидации в органах печати, в которых публикуются данные о государственной регистрации юридического лиц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ведомление кредиторов некоммерческой организации о ликвидации некоммерческой организ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ставление и утверждение промежуточного ликвидационного балан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асчетов с кредитор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и утверждение ликвидационного баланс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ая регистрация юридического лица в связи с ликвидацией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ликвидации –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или:</w:t>
      </w:r>
      <w:r>
        <w:rPr>
          <w:sz w:val="28"/>
          <w:szCs w:val="28"/>
        </w:rPr>
        <w:t xml:space="preserve"> установить следующий порядок и срок ликвидации Первичной профсоюзной организации закрытого акционерного общества промышленно-торговой компании «Северное молоко» общероссийского общественного объединения «Профессиональный союз работников агропромышленного комплекса Российской Федерации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нятие решения о ликвидации некоммерческой организ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формирование ликвидационной комиссии, назначение ликвидатор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убликация сообщения о ликвидации в органах печати, в которых публикуются данные о государственной регистрации юридического лиц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ведомление кредиторов некоммерческой организации о ликвидации некоммерческой организ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оставление и утверждение промежуточного ликвидационного баланс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расчетов с кредитор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и утверждение ликвидационного баланс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ая регистрация юридического лица в связи с ликвидацией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ок ликвидации –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совали:</w:t>
      </w:r>
      <w:r>
        <w:rPr>
          <w:sz w:val="28"/>
          <w:szCs w:val="28"/>
        </w:rPr>
        <w:t xml:space="preserve"> «за» -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   подпись                                   Смирнов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ка ве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                                                   Смирнов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58:00Z</dcterms:created>
  <dc:creator>УФРС</dc:creator>
  <dc:description/>
  <cp:keywords/>
  <dc:language>en-US</dc:language>
  <cp:lastModifiedBy>mma</cp:lastModifiedBy>
  <cp:lastPrinted>2012-05-28T14:59:00Z</cp:lastPrinted>
  <dcterms:modified xsi:type="dcterms:W3CDTF">2012-05-28T11:00:00Z</dcterms:modified>
  <cp:revision>20</cp:revision>
  <dc:subject/>
  <dc:title>АКТ</dc:title>
</cp:coreProperties>
</file>